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20" w:leader="none"/>
          <w:tab w:val="right" w:pos="9638" w:leader="none"/>
        </w:tabs>
        <w:spacing w:lineRule="auto" w:line="360"/>
        <w:ind w:left="5160" w:hanging="0"/>
        <w:jc w:val="center"/>
        <w:outlineLvl w:val="0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казом Министерства  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дравоохранения, семьи и  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оциального благополучия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льяновской области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____________ № _______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</w:t>
        <w:br/>
        <w:t>органами опеки и попечительства в отношении несовершеннолетних граждан муниципальных образований Ульяновской области государственной услуги «П</w:t>
      </w:r>
      <w:r>
        <w:rPr>
          <w:b/>
          <w:bCs/>
          <w:sz w:val="28"/>
          <w:szCs w:val="28"/>
        </w:rPr>
        <w:t>ринятие решения об объявлении несовершеннолетнего полностью дееспособным (эмансипированным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определяет порядок предоставления местными администрациями муниципальных районов и отдельных городских округов Ульяновской области, наделённых законодательством </w:t>
      </w:r>
      <w:r>
        <w:rPr>
          <w:sz w:val="28"/>
        </w:rPr>
        <w:t xml:space="preserve">Ульяновской области отдельными полномочиями по опеке и попечительству в отношении несовершеннолетних (далее – орган опеки и попечительства), </w:t>
      </w:r>
      <w:r>
        <w:rPr>
          <w:sz w:val="28"/>
          <w:szCs w:val="28"/>
        </w:rPr>
        <w:t>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</w:t>
      </w:r>
      <w:r>
        <w:rPr>
          <w:bCs/>
          <w:sz w:val="28"/>
          <w:szCs w:val="28"/>
        </w:rPr>
        <w:t xml:space="preserve">ринятие решения об объявлении несовершеннолетнего полностью дееспособным (эмансипированным)» </w:t>
      </w:r>
      <w:r>
        <w:rPr>
          <w:sz w:val="28"/>
          <w:szCs w:val="28"/>
        </w:rPr>
        <w:t>(далее – административный регламент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государственной услуги является несовершеннолетний, достигший шестнадцати лет, работающий по трудовому договору, в том числе по контракту, или с согласия обоих родителей, усыновителей или попечителя занимающийся предпринимательской деятельностью, а также зарегистрированный или проживающий на территории муниципального образова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1. Порядок получения информации заявителями по вопросам предоставления государственной услуги, сведений о ходе предоставления указанной услуги, в том числе на официальном сайте органа опеки и попечительств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 (далее – официальный сайт),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Ульяновской области «Портал государственных и муниципальных услуг (функций) Ульяновской области» (далее – Региональный портал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государственной услуги осуществляется органом опеки и попечительства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Путём размещения информации на информационных стендах </w:t>
        <w:br/>
        <w:t>в помещении органа опеки и попечительства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личном устном обращении заявителей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тём направления ответов на письменные запросы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посредством направления текстовых сообщений, передаваемых по каналам связи (электронная почта, факс)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тём размещения информации на официальном сайте органа опеки </w:t>
        <w:br/>
        <w:t>и попечительства, на Едином портале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www.gosuslugi.ru/</w:t>
        </w:r>
      </w:hyperlink>
      <w:r>
        <w:rPr>
          <w:sz w:val="28"/>
          <w:szCs w:val="28"/>
        </w:rPr>
        <w:t>), Региональном портале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pgu.ulregion.ru/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 момента подачи запроса заявитель имеет право на получение сведений о ходе предоставления государственной услуги по телефону, на личном приёме, а также с использованием электронной почты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2. Порядок, форма, место размещения и способы получения справочной информации, в том числе на стендах в местах предоставления государственной услуги, в многофункциональных центрах предоставления государственных и муниципальных услуг (далее – многофункциональные цент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1. На официальном сайте органа опеки и попечительства, а также на Едином портале, Региональном портале размещена следующая справочн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и график работы органа опеки и попечительства, его структурного подразделения, предоставляющего государственную услуг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опеки и попечительства, его структурного подразделения, предоставляющего государствен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адрес электронной почты и (или) формы обратной связи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размещена на информационном стенде, который оборудован в доступном для заявителей месте предоставления государственной услуги, максимально заметен, хорошо просматриваем и функционален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/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. Наименование государственной услуг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решения об объявлении несовершеннолетнего полностью дееспособным (эмансипированным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Наименование исполнительного органа государственной власти Ульяновской области, предоставляющего государственную услугу (далее – орган исполнительной власти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ы опеки и попечительства, их структурные подраздел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государственной услуг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 органа опеки и попечительства </w:t>
      </w:r>
      <w:r>
        <w:rPr>
          <w:bCs/>
          <w:sz w:val="28"/>
          <w:szCs w:val="28"/>
        </w:rPr>
        <w:t>об объявлении несовершеннолетнего полностью дееспособным (эмансипированным)</w:t>
      </w:r>
      <w:r>
        <w:rPr>
          <w:sz w:val="28"/>
          <w:szCs w:val="28"/>
        </w:rPr>
        <w:t xml:space="preserve">, или об отказе в </w:t>
      </w:r>
      <w:r>
        <w:rPr>
          <w:bCs/>
          <w:sz w:val="28"/>
          <w:szCs w:val="28"/>
        </w:rPr>
        <w:t>объявлении несовершеннолетнего полностью дееспособным (эмансипированным)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 составляет 10 календарных дней</w:t>
      </w:r>
      <w:r>
        <w:rPr>
          <w:bCs/>
          <w:sz w:val="28"/>
          <w:szCs w:val="28"/>
        </w:rPr>
        <w:t xml:space="preserve"> со дня регистрации документов в органе опеки и попечительства.</w:t>
      </w:r>
    </w:p>
    <w:p>
      <w:pPr>
        <w:pStyle w:val="Normal"/>
        <w:widowControl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5. </w:t>
      </w:r>
      <w:r>
        <w:rPr>
          <w:sz w:val="28"/>
          <w:szCs w:val="28"/>
        </w:rPr>
        <w:t>Правовые основания для предоставления государственной услуги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, (с указанием их реквизитов и источников официального опубликования) размещён на официальном сайте органа опеки и попечительства, на Едином портале и Региональном портале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6.1. Заявитель предъявляет в орган опеки и попечительства паспорт или иной документ, удостоверяющий его личность, и представляет следующие документы: 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а) заявление о предоставлении</w:t>
      </w:r>
      <w:r>
        <w:rPr>
          <w:sz w:val="28"/>
        </w:rPr>
        <w:t xml:space="preserve"> государственной услуги (далее – заявление) в свободной форме, в котором должны быть указаны сведения: фамилия, имя, отчество (последнее – при наличии), адрес проживания, суть обращения, дата, подпись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б) свидетельство о рождении;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в) документы, подтверждающие трудовую деятельность несовершеннолетнего (копии трудового договора (контракта) или трудовой книжки, заверенные по месту работы заявителя в установленном законодательством Российской Федерации порядке (в случае, если заявитель не занимается предпринимательской деятельностью)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г) заявление – согласие родителей или других законных представителей (усыновителей, попечителей) несовершеннолетнего об объявлении его дееспособным (эмансипированным) в свободной форме, в котором должны быть указаны сведения: фамилия, имя, отчество (последнее – при наличии), адрес проживания, суть обращения, дата, подпись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 xml:space="preserve">д) документы, подтверждающие отсутствие одного из родителей несовершеннолетнего (в случае его воспитания одним родителем) либо копии, заверенные в установленном законодательством Российской Федерации порядке: 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- свидетельство о смерти матери (отца)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- свидетельство о рождении, не содержащее сведений о матери (отце)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- решение суда о лишении (ограничении) родительских прав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 xml:space="preserve">- решение суда о признании матери (отца) недееспособной(ым), либо безвестно отсутствующей(им), либо умершей(им); 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- решение суда об исключении сведений о матери (отце) ребёнка из актовой записи о рождении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- решение суда об установлении факта отсутствия родительского попечения над ребёнком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- справка о рождении, подтверждающая, что сведения об отце внесены в запись акта о рождении на основании заявления матери.</w:t>
      </w:r>
    </w:p>
    <w:p>
      <w:pPr>
        <w:pStyle w:val="Normal"/>
        <w:ind w:firstLine="7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етственность за искажённые или недостоверные сведения, указанные в заявлении и документах, несут заявители, имеющие право на получение государственной услуги,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7. Исчерпывающий перечень оснований для отказа в приё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снования для отказа в приёме документов, необходимых для предоставления государственной услуги отсутствуют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Основания для приостановления предоставления государственной услуги законодательством Российской Федерации, законодательством Ульяновской области не предусмотрены.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>Основания для отказа в предоставлении государственной услуги: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 xml:space="preserve">заявитель не относится к категории получателей государственной услуги, указанной в </w:t>
      </w:r>
      <w:hyperlink w:anchor="sub_1012">
        <w:r>
          <w:rPr>
            <w:rStyle w:val="InternetLink"/>
            <w:rFonts w:cs="Arial"/>
            <w:sz w:val="28"/>
          </w:rPr>
          <w:t>пункте 1.2 раздела 1</w:t>
        </w:r>
      </w:hyperlink>
      <w:r>
        <w:rPr>
          <w:sz w:val="28"/>
        </w:rPr>
        <w:t xml:space="preserve"> административного регламента;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 xml:space="preserve">отсутствие среди представленных заявителем хотя бы одного из документов, предусмотренных </w:t>
      </w:r>
      <w:hyperlink w:anchor="Par151">
        <w:r>
          <w:rPr>
            <w:rStyle w:val="InternetLink"/>
            <w:sz w:val="28"/>
          </w:rPr>
          <w:t xml:space="preserve">пунктом </w:t>
        </w:r>
      </w:hyperlink>
      <w:r>
        <w:rPr>
          <w:sz w:val="28"/>
        </w:rPr>
        <w:t>2.6.1 административного регламента предоставления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</w:rPr>
        <w:t>заявителем предоставлены искажённые или недостоверные сведения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государствен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Ульяно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з взимания государственной пошлины или иной платы за предоставление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0. Максимальный срок ожидания в очереди при подаче запроса </w:t>
        <w:br/>
        <w:t>о предоставлении государственной услуги и при получении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для подачи необходимых документов о предоставлении государственной услуги, а также при получении результатов её предоставлении составляет не более 15 минут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1. Срок регистрации запроса заявителя о предоставлении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государственной услуги регистрируется </w:t>
        <w:br/>
        <w:t>в течение одного рабочего дня с момента поступления в орган опеки</w:t>
        <w:br/>
        <w:t>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bCs/>
          <w:sz w:val="28"/>
          <w:szCs w:val="28"/>
        </w:rPr>
        <w:t>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2.1. 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Оформление визуальной и текстовой информации о порядке предоставления государственной услуги соответствует оптимальному восприятию этой информации заявителя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обслуживания лиц с ограниченными возможностями здоровья помещения оборудованы пандусами, специальными ограждениями и перилами, обеспечивающими беспрепятственное передвижение и разворот инвалидных колясок, столы размещаются в стороне от входа для беспрепятственного подъезда и разворота колясок. Обеспечивается допуск сурдопереводчика и тифлосурдопереводчик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2.2. Кабинеты приёма заявителей оборудованы информационными табличками (вывесками) с указанием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фамилии, имени, отчества (при наличии) и должности специалиста, предоставляющего государственную услугу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а рабо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2.3. Места ожидания в очереди на представление или получение документов оборудованы стульями, кресельными секциями, скамьями (банкетками), места для заполнения запросов о предоставлении государственной услуги оборудованы столами (стойками), стульями, обеспечены канцелярскими принадлежностями, справочно–информационным материалом, образцами заполнения документов, формами заявлений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3. Показатели доступности и качества государственных услуг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а) транспортная доступность к местам предоставления государственной услуг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б) обеспечение беспрепятственного доступа заявителей к помещениям, в которых предоставляется государственная услуг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) размещение информации о порядке предоставления государственной услуги на официальном сайте органа опеки и попечительства, </w:t>
      </w:r>
      <w:r>
        <w:rPr>
          <w:bCs/>
          <w:sz w:val="28"/>
          <w:szCs w:val="28"/>
        </w:rPr>
        <w:t>на Едином портале</w:t>
      </w:r>
      <w:r>
        <w:rPr>
          <w:sz w:val="28"/>
          <w:szCs w:val="28"/>
        </w:rPr>
        <w:t xml:space="preserve"> и Региональном портал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орядка предоставления государственной услуг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) доля заявителей, в отношении которых в течение отчётного периода приняты решения об освобождении опекуна (попечителя) несовершеннолетнего гражданина, от общего числа заявителей, обратившихся за получением государственной услуги в течение отчётного пери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) отношение общего числа заявлений о предоставлении государственной услуги, зарегистрированных в течение отчётного периода, к количеству признанных обоснованными в этот же период жалоб от заявителей</w:t>
        <w:br/>
        <w:t>о нарушении порядка и сроков предоставления государственной услуг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ж) отношение общего числа решений, принятых органом опеки и попечительства при предоставлении государственной услуги в течение отчётного периода, к количеству удовлетворённых в этот же период судами требований (исков, заявлений) об обжаловании решений органа опеки и попечительства, принятых при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з) отсутствие поданных в установленном порядке жалоб на решения и действия (бездействие), принятые и осуществлённые при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) к</w:t>
      </w:r>
      <w:r>
        <w:rPr>
          <w:sz w:val="28"/>
        </w:rPr>
        <w:t>оличество взаимодействий заявителя с должностными лицами при получении государственной услуги – не более двух, продолжительностью – не более 15 минут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ж) наличие возможности записи на приём в орган опеки и попечительства для подачи запроса о предоставлении государственной услуги (лично, по телефону)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и, предусмотренные частью 1.1 статьи 16 Федерального закона от 27.07.2010 № 210-ФЗ «Об организации представления государственных и муниципальных услуг» (далее – организации, осуществляющие функции по предоставлению государственной услуги), участие в предоставлении государственной услуги не принимают.</w:t>
      </w:r>
    </w:p>
    <w:p>
      <w:pPr>
        <w:pStyle w:val="Normal"/>
        <w:widowControl/>
        <w:suppressAutoHyphens w:val="tru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оставление государственной услуги 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</w:t>
        <w:br/>
        <w:t>и муниципальных услуг в Ульяновской области» не осуществляется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Государственная услуга в электронной форме предоставляется в части информирования заявителя о порядке предоставления государственной услуги. 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пись на приём в орган опеки и попечительства для подачи запроса </w:t>
        <w:br/>
        <w:t>о предоставлении государственной услуги предусмотрена при личном посещении, по телефону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Исчерпывающие перечни административных процедур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1. Исчерпывающий перечень административных процедур предоставления государственной услуги в органе опеки и попечительства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предоставления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одготовка и принятие решения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(эмансипированным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ыдача решения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(эмансипированным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черпывающий перечень административных процедур предоставления государственной услуги</w:t>
      </w:r>
      <w:r>
        <w:rPr>
          <w:sz w:val="28"/>
          <w:szCs w:val="28"/>
        </w:rPr>
        <w:t xml:space="preserve"> в электронной форме, в том числе с использованием Единого портала, Регионального портала, в соответствии с положениями статьи 10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государственных услугах: осуществляется в соответствии с подпунктом 1.3.1 пункта 1.3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ём такого запроса о предоставлении государственной услуги и документов органом исполнительной власти, либо подведомственной государственному органу организацией, участвующей в предоставлении государственной услуги, с использованием информационно-технологической и коммуникационной инфраструктуры, в том числе Единого портала и (или) Регионального портала: не осуществля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лучение заявителем сведений о ходе выполнения запроса о предоставлении государственной услуги: не осуществля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заимодействие органов исполнительной власти, иных государственных органов, органов местного самоуправления, организаций, участвующих в предоставлении предусмотренных частью 1 статьи 1 Федерального закона от 27.07.2010 № 210-ФЗ «Об организации предоставления государственных и муниципальных услуг» государственных услуг: </w:t>
        <w:br/>
        <w:t>не осуществля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лучение заявителем результата предоставления государственной услуги, если иное не установлено федеральным законом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государственной услуги: не осуществляютс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1.3. Исчерпывающий перечень административных процедур предоставления государственной услуги в ОГКУ «Правительство для граждан»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нформирование заявителей о порядке предоставления государственной услуги в многофункциональном центре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: не осуществля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ём запросов заявителей о предоставлении государственной услуги и иных документов, необходимых для предоставления государственной услуги: не осуществля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) формирование и направление многофункциональным центром межведомственного запроса в органы исполнительной власти, иные органы государственной власти, органы местного самоуправления, организации, участвующие в предоставлении государственной услуги</w:t>
      </w:r>
      <w:r>
        <w:rPr>
          <w:sz w:val="28"/>
          <w:szCs w:val="28"/>
        </w:rPr>
        <w:t>: не осуществляе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4) 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ых услуг органами исполнительной власти, а также выдача документов, включая составление на бумажном носителе и заверение выписок из информационных систем органов исполнительной власти</w:t>
      </w:r>
      <w:r>
        <w:rPr>
          <w:sz w:val="28"/>
          <w:szCs w:val="28"/>
        </w:rPr>
        <w:t>: не осуществляе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5) иные процедуры</w:t>
      </w:r>
      <w:r>
        <w:rPr>
          <w:sz w:val="28"/>
          <w:szCs w:val="28"/>
        </w:rPr>
        <w:t>: не осуществляю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иные действия, необходимые для предоставления государственной услуги</w:t>
      </w:r>
      <w:r>
        <w:rPr>
          <w:sz w:val="28"/>
          <w:szCs w:val="28"/>
        </w:rPr>
        <w:t>: не осуществляютс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4. Перечень административных процедур, выполняемых при исправлении допущенных опечаток и (или) ошибок в выданных в результате предоставления государственной услуги документах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исправления допущенных опечаток и (или) ошибок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) рассмотрение поступивших документов, оформление нового </w:t>
      </w:r>
      <w:r>
        <w:rPr>
          <w:sz w:val="28"/>
          <w:szCs w:val="28"/>
        </w:rPr>
        <w:t>решения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(эмансипированным)</w:t>
      </w:r>
      <w:r>
        <w:rPr>
          <w:bCs/>
          <w:color w:val="000000"/>
          <w:sz w:val="28"/>
          <w:szCs w:val="28"/>
        </w:rPr>
        <w:t xml:space="preserve">, уведомление о готовности результата и выдача (направление) </w:t>
      </w:r>
      <w:r>
        <w:rPr>
          <w:sz w:val="28"/>
          <w:szCs w:val="28"/>
        </w:rPr>
        <w:t>решения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(эмансипированным)</w:t>
      </w:r>
      <w:r>
        <w:rPr>
          <w:bCs/>
          <w:color w:val="000000"/>
          <w:sz w:val="28"/>
          <w:szCs w:val="28"/>
        </w:rPr>
        <w:t xml:space="preserve"> после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2. Порядок выполнения административных процедур при предоставлении государственной услуги в органе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Должностным лицом, ответственным за выполнение административных процедур, предусмотренных административным регламентом, является специалист органа опеки и попечительства (далее – специалист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2.1. Предоставление государственной услуги в части в</w:t>
      </w:r>
      <w:r>
        <w:rPr>
          <w:sz w:val="28"/>
          <w:szCs w:val="28"/>
        </w:rPr>
        <w:t>ыдачи решения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(эмансипированным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</w:rPr>
        <w:t xml:space="preserve">Основанием для начала административной процедуры по приёму документов, указанных в </w:t>
      </w:r>
      <w:hyperlink w:anchor="Par151">
        <w:r>
          <w:rPr>
            <w:rStyle w:val="InternetLink"/>
            <w:sz w:val="28"/>
          </w:rPr>
          <w:t xml:space="preserve">пункте </w:t>
        </w:r>
      </w:hyperlink>
      <w:r>
        <w:rPr>
          <w:sz w:val="28"/>
        </w:rPr>
        <w:t xml:space="preserve">2.6.1 административного регламента, является </w:t>
      </w:r>
      <w:r>
        <w:rPr>
          <w:sz w:val="28"/>
          <w:szCs w:val="28"/>
        </w:rPr>
        <w:t>предоставление заявителем документа, удостоверяющего его личност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, проверяет докумен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кументы предоставляются непосредственно специалисту. Регистрация документов осуществляется в установленном в органе опеки и попечительства порядке делопроизвод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ритерием принятия решения о приёме заявления о предоставлении государственной услуги является наличие заявления и прилагаемых документ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Максимальный срок регистрации документов заявителя – в день обращения заявителя не более 15 минут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Результатом административной</w:t>
      </w:r>
      <w:r>
        <w:rPr>
          <w:sz w:val="28"/>
        </w:rPr>
        <w:t xml:space="preserve"> процедуры является выдача заявителю расписки о приёме документов, содержащей фамилию, имя, отчество (при наличии) и дату приёма документ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</w:t>
      </w:r>
      <w:r>
        <w:rPr>
          <w:sz w:val="28"/>
          <w:szCs w:val="28"/>
        </w:rPr>
        <w:t>одготовка и принятие решения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(эмансипированным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выдача заявителю расписки о приёме документ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рган опеки и попечительства в течение 10 календарных дней со дня регистрации заявления и необходимых документов</w:t>
        <w:br/>
        <w:t>в соответствии с пунктом 2.6.1 принимает решение об объявлении несовершеннолетнего полностью дееспособным (эмансипированным), либо</w:t>
        <w:br/>
        <w:t>о невозможности объявления несовершеннолетнего полностью дееспособным (эмансипированным) с указанием причин отказа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Специалист проверяет документы заявителя на предмет наличия или отсутствия оснований для отказа в предоставлении государственной услуги, указанных в пункте 2.8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государственной услуги специалист информирует заявителя об отказе в предоставлении государственной услуги в письменном виде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пециалист готовит проект постановления и направляет его на подпись Главе администрации муниципального образова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органом опеки и попечительства решения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(эмансипированным), которое оформляется в форме постановл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) В</w:t>
      </w:r>
      <w:r>
        <w:rPr>
          <w:sz w:val="28"/>
          <w:szCs w:val="28"/>
        </w:rPr>
        <w:t>ыдача решения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(эмансипированным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инятие органом опеки и попечительства соответствующего реш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 органа опеки и попечительства об объявлении несовершеннолетнего полностью дееспособным (эмансипированным), либо о невозможности объявления несовершеннолетнего полностью дееспособным  (эмансипированным) направляется посредством почтовой связи либо вручается заявителю в течение 3 календарных дней со дня его подписа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Вместе с указанным документом заявителю возвращаются все представленные документы и разъясняется порядок обжалования соответствующего решения. Копии документов, представленных заявителем,  хранятся в органе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Результатом административной процедуры является вручение (направление) заявителю решения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пособ фиксации административной процедуры: при вручении </w:t>
        <w:br/>
        <w:t xml:space="preserve">заявителю – путём проставления отметки о получении на втором экземпляре постановления, при направлении заявителю – наличие квитанции </w:t>
        <w:br/>
        <w:t>о направлении постановления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3.3. Порядок исправления допущенных опечаток и (или) ошибок </w:t>
        <w:br/>
        <w:t>в выданных в результате предоставления государственной услуги документах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в орган опеки и попечительства с заявлением </w:t>
        <w:br/>
        <w:t xml:space="preserve">об исправлении допущенных опечаток и (или) ошибок в сведениях, указанных в постановлении </w:t>
      </w:r>
      <w:r>
        <w:rPr>
          <w:bCs/>
          <w:sz w:val="28"/>
          <w:szCs w:val="28"/>
        </w:rPr>
        <w:t>об объявлении несовершеннолетнего полностью дееспособным (эмансипированным)</w:t>
      </w:r>
      <w:r>
        <w:rPr>
          <w:sz w:val="28"/>
          <w:szCs w:val="28"/>
        </w:rPr>
        <w:t xml:space="preserve">, или об отказе в </w:t>
      </w:r>
      <w:r>
        <w:rPr>
          <w:bCs/>
          <w:sz w:val="28"/>
          <w:szCs w:val="28"/>
        </w:rPr>
        <w:t>объявлении несовершеннолетнего полностью дееспособным (эмансипированным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При обращении за исправлением допущенных опечаток и (или) ошибок </w:t>
        <w:br/>
        <w:t>в указанном документе заявитель представляет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 об исправлении допущенных опечаток и (или) ошибок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ументы, имеющие юридическую силу, содержащие правильные данные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выданное органом опеки и попечительства постановление </w:t>
      </w:r>
      <w:r>
        <w:rPr>
          <w:bCs/>
          <w:sz w:val="28"/>
          <w:szCs w:val="28"/>
        </w:rPr>
        <w:t>об объявлении несовершеннолетнего полностью дееспособным (эмансипированным)</w:t>
      </w:r>
      <w:r>
        <w:rPr>
          <w:sz w:val="28"/>
          <w:szCs w:val="28"/>
        </w:rPr>
        <w:t xml:space="preserve">, или </w:t>
        <w:br/>
        <w:t xml:space="preserve">об отказе в </w:t>
      </w:r>
      <w:r>
        <w:rPr>
          <w:bCs/>
          <w:sz w:val="28"/>
          <w:szCs w:val="28"/>
        </w:rPr>
        <w:t>объявлении несовершеннолетнего полностью дееспособным (эмансипированным)</w:t>
      </w:r>
      <w:r>
        <w:rPr>
          <w:bCs/>
          <w:color w:val="000000"/>
          <w:sz w:val="28"/>
          <w:szCs w:val="28"/>
        </w:rPr>
        <w:t>, в котором содержатся допущенные опечатки и (или) ошибк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Заявление об исправлении допущенных опечаток и (или) ошибок в сведениях, указанных в постановлении </w:t>
      </w:r>
      <w:r>
        <w:rPr>
          <w:bCs/>
          <w:sz w:val="28"/>
          <w:szCs w:val="28"/>
        </w:rPr>
        <w:t>об объявлении несовершеннолетнего полностью дееспособным (эмансипированным)</w:t>
      </w:r>
      <w:r>
        <w:rPr>
          <w:sz w:val="28"/>
          <w:szCs w:val="28"/>
        </w:rPr>
        <w:t xml:space="preserve">, или об отказе в </w:t>
      </w:r>
      <w:r>
        <w:rPr>
          <w:bCs/>
          <w:sz w:val="28"/>
          <w:szCs w:val="28"/>
        </w:rPr>
        <w:t xml:space="preserve">объявлении несовершеннолетнего полностью дееспособным (эмансипированным) </w:t>
      </w:r>
      <w:r>
        <w:rPr>
          <w:bCs/>
          <w:color w:val="000000"/>
          <w:sz w:val="28"/>
          <w:szCs w:val="28"/>
        </w:rPr>
        <w:t>подаётся заявителем в орган опеки и попечительства личн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Заявление подаётся по установленной форме в соответствии </w:t>
      </w:r>
      <w:r>
        <w:rPr>
          <w:bCs/>
          <w:color w:val="000000"/>
          <w:sz w:val="28"/>
          <w:szCs w:val="28"/>
          <w:highlight w:val="yellow"/>
        </w:rPr>
        <w:br/>
      </w:r>
      <w:r>
        <w:rPr>
          <w:bCs/>
          <w:color w:val="000000"/>
          <w:sz w:val="28"/>
          <w:szCs w:val="28"/>
        </w:rPr>
        <w:t>с приложением к административному регламенту, рукописным (разборчиво) или машинописным способом и подписывается заявителем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 регистрирует заявление и представленные документы, путём внесения соответствующей записи в журнал учёта документ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ителю выдаётся расписка о приёме заявления с отметкой о дате, количестве и наименовании представленных документов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) рассмотрение поступивших документов, оформление нового постановления </w:t>
      </w:r>
      <w:r>
        <w:rPr>
          <w:bCs/>
          <w:sz w:val="28"/>
          <w:szCs w:val="28"/>
        </w:rPr>
        <w:t>об объявлении несовершеннолетнего полностью дееспособным (эмансипированным)</w:t>
      </w:r>
      <w:r>
        <w:rPr>
          <w:sz w:val="28"/>
          <w:szCs w:val="28"/>
        </w:rPr>
        <w:t xml:space="preserve">, или об отказе в </w:t>
      </w:r>
      <w:r>
        <w:rPr>
          <w:bCs/>
          <w:sz w:val="28"/>
          <w:szCs w:val="28"/>
        </w:rPr>
        <w:t xml:space="preserve">объявлении несовершеннолетнего полностью дееспособным (эмансипированным), </w:t>
      </w:r>
      <w:r>
        <w:rPr>
          <w:bCs/>
          <w:color w:val="000000"/>
          <w:sz w:val="28"/>
          <w:szCs w:val="28"/>
        </w:rPr>
        <w:t>уведомление о готовности результата и выдача нового постановления после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Основанием для начала административной процедуры является зарегистрированное заявление об исправлении допущенных опечаток и (или) ошибок и представленные докумен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ециалист рассматривает заявление об исправлении допущенных опечаток и (или) ошибок и представленные заявителем документы </w:t>
        <w:br/>
        <w:t xml:space="preserve">и приступает к подготовке нового постановления </w:t>
      </w:r>
      <w:r>
        <w:rPr>
          <w:bCs/>
          <w:sz w:val="28"/>
          <w:szCs w:val="28"/>
        </w:rPr>
        <w:t>об объявлении несовершеннолетнего полностью дееспособным (эмансипированным)</w:t>
      </w:r>
      <w:r>
        <w:rPr>
          <w:sz w:val="28"/>
          <w:szCs w:val="28"/>
        </w:rPr>
        <w:t xml:space="preserve">, или об отказе в </w:t>
      </w:r>
      <w:r>
        <w:rPr>
          <w:bCs/>
          <w:sz w:val="28"/>
          <w:szCs w:val="28"/>
        </w:rPr>
        <w:t>объявлении несовершеннолетнего полностью дееспособным (эмансипированным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ксимальный срок выполнения административной процедуры – </w:t>
        <w:br/>
        <w:t>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Новое постановление подписывается Главой администрации  муниципального образования и заверяется печатью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получения подписанного постановления специалист в течение </w:t>
        <w:br/>
        <w:t>1 рабочего дня информирует заявителя о возможности получения нового постановления способом, указанным в заявле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ом выполнения административной процедуры является выдача нового исправленного постановления.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1. Текущий контроль за предоставлением государственной услуги осуществляет руководитель органа опеки и попечительства, ответственный за организацию работы по предоставлению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соблюдения и исполнения специалистами органа опеки и попечительства  нормативных правовых актов Российской Федерации, Ульяновской области, положений административного регламента. Проверка также проводится по конкретному обращению заявител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текущего контроля устанавливается руководителем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4.2. Проверки полноты и качества предоставления государственной услуги включают в себя проведение проверок оформления документов, выявление и устранение нарушений при предоставлении государственной услуги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дения проверок может носить плановый характер (осуществляться на основании годовых планов работы) и внеплановый характер (по конкретному обращению заявителя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государственной услуги осуществляются на основании постановлений Главы администрации муниципального образова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 xml:space="preserve">По результатам контроля </w:t>
      </w:r>
      <w:r>
        <w:rPr>
          <w:sz w:val="28"/>
          <w:szCs w:val="28"/>
        </w:rPr>
        <w:t>в случае выявления нарушений положений административного регламента, нормативных правовых актов Российской Федерации, нормативных правовых актов Ульяновской области осуществляется привлечение виновных лиц к ответственности в соответствии с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государственной услуги осуществляются с периодичностью один раз в три года.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4.3. Должностные лица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соблюдение и исполнение положений </w:t>
      </w:r>
      <w:r>
        <w:rPr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 xml:space="preserve"> и иных нормативных правовых актов, устанавливающих требования к предоставлению государственной услуги. 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, участвующих в предоставлении государственной услуги, устанавливается в их должностных регламентах в соответствии с требованиями законодательных и иных нормативных правовых актов Российской Федерации.</w:t>
      </w:r>
    </w:p>
    <w:p>
      <w:pPr>
        <w:pStyle w:val="Normal"/>
        <w:shd w:fill="FFFFFF" w:val="clear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порядка предоставления государственной услуги предусмотрена административная ответственность в соответствии со статьёй 25 Кодекса Ульяновской области об административных правонарушениях.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4.4. Контроль за предоставлением государственной услуги должностными лицами органа опеки и попечительства может осуществляться со стороны граждан, их объединений и организаций путем направления в адрес органа опеки и попечительств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1) сообщений о нарушении законов и иных нормативных правовых актов, недостатках в работе должностных лиц органа опеки и попечительства, ответственных за выполнение отдельных административных процедур, предусмотренных </w:t>
      </w:r>
      <w:r>
        <w:rPr>
          <w:sz w:val="28"/>
          <w:szCs w:val="28"/>
        </w:rPr>
        <w:t>административным регламент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 xml:space="preserve">2) жалоб по фактам нарушения должностными лицами органа опеки </w:t>
        <w:br/>
        <w:t>и попечительства прав, свобод или законных интересов граждан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5. Досудебный (внесудебный) порядок обжалования решений </w:t>
        <w:br/>
        <w:t xml:space="preserve">и действий (бездействия) </w:t>
      </w:r>
      <w:r>
        <w:rPr>
          <w:b/>
          <w:sz w:val="28"/>
          <w:szCs w:val="28"/>
        </w:rPr>
        <w:t>органа, предоставляющего</w:t>
      </w:r>
      <w:r>
        <w:rPr>
          <w:b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сударственную услугу, многофункционального центра, организаций, осуществляющих функции по предоставлению государственных услуг, а также их должностных лиц, муниципальных служащих, работников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государственной услуги (далее – жалоба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2.</w:t>
      </w:r>
      <w:r>
        <w:rPr/>
        <w:t xml:space="preserve"> </w:t>
      </w:r>
      <w:r>
        <w:rPr>
          <w:sz w:val="28"/>
          <w:szCs w:val="28"/>
        </w:rPr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е и (или) действие (бездействие) муниципальных служащих органа опеки и попечительства рассматриваются Главой администрации муниципального образования либо лицом, исполняющим его обязан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е и (или) действие (бездействие) Главы администрации муниципального образования либо лица, исполняющего его обязанности, рассматриваются Главой администрации муниципального образова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Способы информирования заявителей о порядке подачи и рассмотрения жалобы, в том числе с использованием Единого портала, Регионального портала. </w:t>
      </w:r>
    </w:p>
    <w:p>
      <w:pPr>
        <w:pStyle w:val="Normal"/>
        <w:widowControl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порядке подачи и рассмотрения жалобы можно получить у ответственного лица при личном обращении или по телефону, а также посредством использования информации, размещённой на официальном сайте органа опеки и попечительства, на Едином портале, на Региональном портале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 исполнительной власти, многофункционального центра, организаций, осуществляющих функции по предоставлению государственных услуг, а также их должностных лиц, государственных служащих, работников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Ульяновской области об административных правонарушениях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Ульяновской области от 31.10.2012 </w:t>
        <w:br/>
        <w:t>№ 514-П «О Правительственной комиссии по рассмотрению жалоб на решения, принятые руководителями исполнительных органов государственной власти Ульяновской области, предоставляющих государственные услуги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Ульяновской области от 24.07.2013 </w:t>
        <w:br/>
        <w:t>№ 316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Ульяновской области и их должностных лиц, государственных гражданских служащих Ульяно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Информация, указанная в пунктах 5.1 - 5.4, размещена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м сайте органа опеки и попечительства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м портал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м портале.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/>
        <w:numPr>
          <w:ilvl w:val="0"/>
          <w:numId w:val="0"/>
        </w:numPr>
        <w:autoSpaceDE w:val="false"/>
        <w:ind w:left="546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546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лаве</w:t>
            </w: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Наименование органа местного самоуправления)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jc w:val="center"/>
              <w:rPr/>
            </w:pPr>
            <w:r>
              <w:rPr>
                <w:sz w:val="24"/>
                <w:szCs w:val="24"/>
              </w:rPr>
              <w:t>(фамилия, имя, отчество (последнее - при наличии) заявителя)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: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_________ № 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 «___»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___________________________________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ЛЕНИ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шу исправить допущенные опечатки и (или) ошибки в постановлении об объявлении несовершеннолетнего полностью дееспособным (эмансипированным) / о невозможности объявления несовершеннолетнего полностью дееспособным (эмансипированным) (нужное подчеркнуть)________________________________________ 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готовности результата прошу уведомить меня почтовым отправлением/</w:t>
              <w:br/>
              <w:t>по телефону/средствами электронной почты (нужное подчеркнуть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Результат предоставления государственной услуги прошу выдать лично/ </w:t>
              <w:br/>
              <w:t>направить мне заказным почтовым отправлением (нужное подчеркнуть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дата                                                                                                подпис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40" w:after="60"/>
      <w:ind w:left="2880" w:hanging="3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0" w:leader="none"/>
      </w:tabs>
      <w:suppressAutoHyphens w:val="true"/>
      <w:ind w:left="3600" w:hanging="36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180"/>
      <w:jc w:val="center"/>
      <w:outlineLvl w:val="5"/>
    </w:pPr>
    <w:rPr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Style9">
    <w:name w:val="Основной текст Знак"/>
    <w:qFormat/>
    <w:rPr>
      <w:b/>
      <w:i/>
      <w:sz w:val="32"/>
    </w:rPr>
  </w:style>
  <w:style w:type="character" w:styleId="Style10">
    <w:name w:val="Основной текст с отступом Знак"/>
    <w:basedOn w:val="Style8"/>
    <w:qFormat/>
    <w:rPr/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11">
    <w:name w:val="Верхний колонтитул Знак1"/>
    <w:qFormat/>
    <w:rPr/>
  </w:style>
  <w:style w:type="character" w:styleId="Style11">
    <w:name w:val="Верхний колонтитул Знак"/>
    <w:basedOn w:val="Style8"/>
    <w:qFormat/>
    <w:rPr/>
  </w:style>
  <w:style w:type="character" w:styleId="12">
    <w:name w:val="Основной шрифт абзаца1"/>
    <w:qFormat/>
    <w:rPr/>
  </w:style>
  <w:style w:type="character" w:styleId="22">
    <w:name w:val="Основной текст 2 Знак"/>
    <w:qFormat/>
    <w:rPr>
      <w:sz w:val="28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40"/>
      <w:ind w:right="284" w:hanging="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>
      <w:suppressAutoHyphens w:val="true"/>
      <w:spacing w:lineRule="auto" w:line="240"/>
      <w:ind w:right="0" w:hanging="0"/>
    </w:pPr>
    <w:rPr>
      <w:rFonts w:ascii="Arial" w:hAnsi="Arial" w:cs="Tahoma"/>
      <w:b w:val="false"/>
      <w:i w:val="false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(2)1"/>
    <w:basedOn w:val="Normal"/>
    <w:qFormat/>
    <w:pPr>
      <w:widowControl/>
      <w:shd w:fill="FFFFFF" w:val="clear"/>
      <w:spacing w:lineRule="exact" w:line="658"/>
      <w:ind w:hanging="3220"/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5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pgu.ul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1:00Z</dcterms:created>
  <dc:creator>guest</dc:creator>
  <dc:description/>
  <cp:keywords/>
  <dc:language>en-US</dc:language>
  <cp:lastModifiedBy>Бадыкшина Наталья Леонидовна</cp:lastModifiedBy>
  <cp:lastPrinted>2018-11-13T16:57:00Z</cp:lastPrinted>
  <dcterms:modified xsi:type="dcterms:W3CDTF">2019-06-27T07:21:00Z</dcterms:modified>
  <cp:revision>4</cp:revision>
  <dc:subject/>
  <dc:title>ПРОЕКТ</dc:title>
</cp:coreProperties>
</file>